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марта 2023 года                                                                                 №  7/34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от 30.08.2012  №  345 «Об утверждении                   Положения о муниципальной службе в муниципальном                                     районе «Шилкинский район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протест Шилкинской межрайонной прокуратуры от 17.02.2023 года, Совет муниципального района «Шилкинский район» 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14 марта 2022 года №60-ФЗ «О внесении изменений в отдельные законодательные акты Российской Федерации», в целях приведения Положения о муниципальной службе в муниципальном районе «Шилкинский район», утвержденного решением Совета муниципального района «Шилкинский район» от 30 августа 2012 года №345 в соответствие с Федеральным законом от 14.03.2022 года  № 60-ФЗ, Совет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ложение о муниципальной службе в муниципальном районе «Шилкинский район», утвержденного решением Совета муниципального района «Шилкинский район» от 30 августа 2012 года № 345 (в редакции решений  от 04.07.2013 года № 56, от 27.05.2014 года №112, от 25.09.2014 года №125, от 19.02.2015 года № 166, от 30.12.2015 года №2 33, от 18.05.2017 года №3 17, от 20.06.2017 года № 336, от 04.12.2018 года № 14/95, от 15.03.2020 года № 31/197, от 29.12.2022 года № 4/19, от 02.03.2023 года № 6/28):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1) в подпункте  «в» пункта 2 части 1 статьи 12 слова «аппарат избирательной комиссии муниципального образования» исключить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2) в подпункте «а» пункта 3 части 1 статьи 12 слова «аппарат избирательной комиссии муниципального образования» исключить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3) в подпункте «б» пункта 3 части 1 статьи 12 слова «аппарат избирательной комиссии муниципального образования» исключить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4)  в пункте 6 части 1 статьи 12 слова «избирательной комиссии», «избирательными комиссиями» исключить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) в пункте 9 части 1 статьи 12 слова «избирательной комиссии» исключить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(обнародовать) на официальном портале муниципального района «Шилкинский район» «www.шилкинский.рф.» в информационно-телекоммуникационной сети Интернет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его официального опубликовани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униципального района                                                С.В.Воробьев                                                   </w:t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88" w:right="851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Rec">
    <w:name w:val="rec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ec1">
    <w:name w:val="rec1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6:41:00Z</dcterms:created>
  <dc:creator>Admin</dc:creator>
  <dc:description/>
  <cp:keywords/>
  <dc:language>en-US</dc:language>
  <cp:lastModifiedBy>Тамара Анатольевна</cp:lastModifiedBy>
  <cp:lastPrinted>2023-04-05T13:57:00Z</cp:lastPrinted>
  <dcterms:modified xsi:type="dcterms:W3CDTF">2023-04-05T06:00:00Z</dcterms:modified>
  <cp:revision>9</cp:revision>
  <dc:subject/>
  <dc:title>Реестр</dc:title>
</cp:coreProperties>
</file>